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Cuáles fueron las consecuencias del descubrimiento de América en los pueblos conquistados y para los conquistador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Qué territorios y qué pueblos fueron ocupados por España hasta constituir el Imperio español en Améric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¿Por qué este continente se llama América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os datos que recogeré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Las consecuencias  del descubrimiento de Améric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territorios y pueblos ocupadas en España.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 porque América fue llamada así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kipedia ,internet etc…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21-A</w:t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Noemí y Nessy                                                                                 ¿Qué? Las p pregunta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 Nad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7:00Z</dcterms:created>
  <dc:creator>IR015252AG</dc:creator>
  <dc:description/>
  <dc:language>en-US</dc:language>
  <cp:lastModifiedBy>Artaza Romo Ikaslea</cp:lastModifiedBy>
  <dcterms:modified xsi:type="dcterms:W3CDTF">2014-05-16T12:07:00Z</dcterms:modified>
  <cp:revision>2</cp:revision>
  <dc:subject/>
  <dc:title/>
</cp:coreProperties>
</file>